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&lt;August, 26, 2002&gt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p Name                : Jawa’s Oas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uthor                  : Saberop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mail Address           : not availa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bsite URL             : none</w:t>
      </w:r>
    </w:p>
    <w:p>
      <w:pPr>
        <w:pStyle w:val="HTMLPreformatted"/>
        <w:ind w:left="1832" w:hanging="0"/>
        <w:rPr>
          <w:rFonts w:cs="Courier New"/>
        </w:rPr>
      </w:pPr>
      <w:r>
        <w:rPr>
          <w:rFonts w:cs="Courier New"/>
        </w:rPr>
        <w:t>Map description         : A medium sized mp level set in the immediate vicinity of two ponds, surrounded by small wooden platform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ab/>
        <w:tab/>
        <w:tab/>
        <w:tab/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ind w:left="1832" w:hanging="0"/>
        <w:rPr>
          <w:rFonts w:cs="Courier New"/>
        </w:rPr>
      </w:pPr>
      <w:r>
        <w:rPr>
          <w:rFonts w:cs="Courier New"/>
        </w:rPr>
        <w:t>Other info              : Plenty of ammo for most guns is available, but the terrain also makes for good saber due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ind w:left="1832" w:hanging="0"/>
        <w:rPr>
          <w:rFonts w:cs="Courier New"/>
        </w:rPr>
      </w:pPr>
      <w:r>
        <w:rPr>
          <w:rFonts w:cs="Courier New"/>
        </w:rPr>
        <w:t>Additional Credits to   : Everyone on the Massassi forums for help, and MaDaventor for some of the textures…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nks to               : Saber_Dash, MaDaventor, AOJ_iceman, massass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 Play Information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Sounds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Skins  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Objects             :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 Construction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ush Count             : So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ert Count              : Sever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tity Count            : A f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se info               : omg omg it r the totally from scratch level…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ftware used           : Jk2 radia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nown Bugs              : n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ild Time              : a week or tw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stall into base directory by unzipping the file ‘jawa_oasis.zip’ come to think of it, if  you are reading this, you already have… </w:t>
      </w:r>
      <w:r>
        <w:rPr>
          <w:rFonts w:eastAsia="Wingdings" w:cs="Wingdings" w:ascii="Wingdings" w:hAnsi="Wingdings"/>
        </w:rPr>
        <w:t>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 Copyright / Permissions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LEVEL IS NOT MADE, DISTRIBUTED, OR SUPPORTED BY LUCASARTS ENTERTAINMENT COMPANY LLC.  ELEMENTS TM &amp; © LUCASARTS ENTERTAINMENT COMPANY LLC AND/OR ITS LICENSO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 ALSO USED TEX’S BY MADA, BUT HE LETS PEOPLE DO THAT AS LONG AS HE IS GIVEN CREDIT…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opus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2:21:00Z</dcterms:created>
  <dc:creator>Gordon Moller</dc:creator>
  <dc:description/>
  <dc:language>en-US</dc:language>
  <cp:lastModifiedBy>Gordon Moller</cp:lastModifiedBy>
  <dcterms:modified xsi:type="dcterms:W3CDTF">2002-08-26T22:30:00Z</dcterms:modified>
  <cp:revision>1</cp:revision>
  <dc:subject/>
  <dc:title>&lt;August, 26, 2002&gt;</dc:title>
</cp:coreProperties>
</file>