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JEDI KNIGHT ADDON MISSION===============================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Title : Empire Battlegrounds</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File Name : empbg.ZIP File Size : kb Author(s) : _KoRnHoLiO_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Date of Release : November 1999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Email Address : darth_horse@tsn.cc</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Author Inf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Description : 2 rooms with a few guns and a small secret area.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Additional Credits to : ME</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Beta Testers : _KoRnHoLiO_ and Lord_Nobula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Development machine : P100 with 24MB RAM</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tested on: P100 with 24MB RAM ==============================================================* Play Information * Episode name : Empire Battlegrounds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Level name(s) : Empire Battlegrounds</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JK version required : Jedi Knight Basic</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Difficulty Settings : Not implemented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COG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Textures: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MAT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BM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Objects: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3DOs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KEY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PUP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AI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SFT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New WAVs : No</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CMP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PAR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SPR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Briefing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New Cutscenes : No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 Construction *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Base : New level from scratch</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xml:space="preserve">Editor(s) used : JED v.0.94  </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Known Bugs: Jedi mound stuffs up a bit near the door</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t>==============================================================* I admit that * (as required by the LEC Licence Agreement about Addon Levels) 1. My Level works only with the retail version of the Software, and does not work with any demo or OEM versions of the Software. 2. My Level does not modify any COM, EXE, DLL or other executable files. 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4. My Level does not include any LEC sound effects or music files or portions thereof. 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6. My Level may not be sold, bartered, or distributed with any other product for which any charge is made (other than incidental charges for time spent on-line), but rather must be distributed free of charge. 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 Copyright / Permissions * Authors (MAY/may NOT) use this level as a base to build additional levels. THIS LEVEL IS NOT MADE, DISTRIBUTED, OR SUPPORTED BY LUCASARTS ENTERTAINMENT COMPANY. ELEMENTS TM &amp; (C) LUCASARTS ENTERTAINMENT COMPANY. (One of the following) You MAY distribute this level, provided you include this file, with no modifications. You may distribute this file in any electronic format (BBS, Diskette, CD, etc) as long as you include this file intact, with NO charge (other than incidental charges for time spent on-line).</w:t>
      </w:r>
    </w:p>
    <w:p>
      <w:pPr>
        <w:pStyle w:val="Normal"/>
        <w:spacing w:lineRule="auto" w:line="240"/>
        <w:rPr>
          <w:rFonts w:ascii="Times New Roman" w:hAnsi="Times New Roman" w:eastAsia="Times New Roman" w:cs="Times New Roman"/>
          <w:sz w:val="24"/>
          <w:szCs w:val="24"/>
          <w:lang w:val="en-NZ"/>
        </w:rPr>
      </w:pPr>
      <w:r>
        <w:rPr>
          <w:rFonts w:eastAsia="Times New Roman" w:cs="Times New Roman" w:ascii="Times New Roman" w:hAnsi="Times New Roman"/>
          <w:sz w:val="24"/>
          <w:szCs w:val="24"/>
          <w:lang w:val="en-NZ"/>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